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В соответствии с пп. 3, п. 11 постановления Правительства Российской Федерации от 21.01.2004 г. № 24, приказом АО «ГГЭС» от 06.02.2018 г. № 17/1 «О порядке раскрытия и размещения информации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количестве и общей стоимости договоров заключенных по результатам закупок товаров, работ, услуг АО «ГГЭС» за </w:t>
      </w:r>
      <w:r>
        <w:rPr>
          <w:b/>
        </w:rPr>
        <w:t>январь</w:t>
      </w:r>
      <w:r>
        <w:rPr/>
        <w:t xml:space="preserve"> 2018 г.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98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 догов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 договоров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х заказчиком по результатам закупки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 6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е заказчиком по результатам закупки у единственного поставщика (исполнителя, подрядч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количестве и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ust1">
    <w:name w:val="cust1"/>
    <w:basedOn w:val="Style14"/>
    <w:qFormat/>
    <w:rPr>
      <w:rFonts w:ascii="Arial" w:hAnsi="Arial" w:cs="Arial"/>
      <w:i w:val="false"/>
      <w:iCs w:val="false"/>
      <w:vanish w:val="false"/>
      <w:color w:val="666666"/>
      <w:sz w:val="13"/>
      <w:szCs w:val="13"/>
      <w:bdr w:val="single" w:sz="2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23:00Z</dcterms:created>
  <dc:creator>Н.А. Герасимов</dc:creator>
  <dc:description/>
  <cp:keywords/>
  <dc:language>en-US</dc:language>
  <cp:lastModifiedBy>РАБОТА</cp:lastModifiedBy>
  <dcterms:modified xsi:type="dcterms:W3CDTF">2018-11-13T06:51:00Z</dcterms:modified>
  <cp:revision>10</cp:revision>
  <dc:subject/>
  <dc:title/>
</cp:coreProperties>
</file>